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18351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                                           </w:t>
      </w:r>
    </w:p>
    <w:p>
      <w:pPr>
        <w:pStyle w:val="Heading5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15.12.2021№354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повнення Переліку другого типу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дачі в оренду без аукціону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                              без проведення аукціону», з метою ефективного використання майна,                      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повнити Перелік другого типу об’єктів комунальної власності Малинської міської територіальної громади, що підлягають передачі в оренду без проведення аукціону наступними об’єктами:</w:t>
      </w:r>
    </w:p>
    <w:p>
      <w:pPr>
        <w:pStyle w:val="Normal"/>
        <w:ind w:left="56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311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/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зва об’єкта, 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Цільове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,  с. Баранівка вул. Н. Сосніної, 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ранівська сільська бібліотека-філі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 грн. в рік п.13 Метод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, с. Пиріжки вул. Соборна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иріжківська 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., с. Нові Вороб´ї вул. Шкільна,2-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ововороб´ївська 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, с. Старі Вороб´ї вул. Павленка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таровороб´ївська 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, с. Рутв´янка вул.  Центральна,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утв´янська 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 , с. Ялцівка вул.  Центральна,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Ялцівська 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, с. Білий Берег вул.  Шевченка,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ілоберезька 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, с. Малинівка вул. Злагоди, 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линівська 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., с. Лумля вул. Шкільна,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умлянська 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, с. Слобідка вул. Центральна,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лобідська 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, с. Щербатівка вул. Дружби, 80-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Щербатівська 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, с. Луки вул. Шкільна ,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уківська 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, с. Буки вул. Козацька,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уківська 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приміщення, с. Любовичі вул. Героїв України, 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юбовицька</w:t>
            </w:r>
            <w:r>
              <w:rPr>
                <w:rFonts w:eastAsia="Calibri"/>
                <w:color w:val="FF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сільська бібліотека-філі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ind w:left="9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2. Управлінню житлово-комунального господарства провести процедуру передачі приміщень в оренду відповідно до вимог чинного законодавства.</w:t>
      </w:r>
    </w:p>
    <w:p>
      <w:pPr>
        <w:pStyle w:val="Normal"/>
        <w:spacing w:before="0" w:after="12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 заступника міського голови Леоніда МАРТИНЕН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</w:t>
        <w:tab/>
        <w:tab/>
        <w:tab/>
        <w:tab/>
        <w:t xml:space="preserve">                Олександр СИТАЙЛО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26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ПРИХОДЬК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4"/>
      <w:type w:val="nextPage"/>
      <w:pgSz w:w="11906" w:h="16838"/>
      <w:pgMar w:left="1701" w:right="1134" w:gutter="0" w:header="0" w:top="2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9" w:hanging="675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" w:firstLine="11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42:00Z</dcterms:created>
  <dc:creator>main068</dc:creator>
  <dc:description/>
  <cp:keywords/>
  <dc:language>en-US</dc:language>
  <cp:lastModifiedBy>1</cp:lastModifiedBy>
  <cp:lastPrinted>2021-12-09T14:55:00Z</cp:lastPrinted>
  <dcterms:modified xsi:type="dcterms:W3CDTF">2021-12-15T12:54:00Z</dcterms:modified>
  <cp:revision>14</cp:revision>
  <dc:subject/>
  <dc:title>   </dc:title>
</cp:coreProperties>
</file>